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800"/>
        <w:gridCol w:w="3780"/>
      </w:tblGrid>
      <w:tr>
        <w:trPr/>
        <w:tc>
          <w:tcPr>
            <w:tcW w:w="41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6135" cy="1096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«ПЕЧОР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УНИЦИПАЛЬНÖЙ  РАЙОНС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АДМИНИСТРАЦИЯ</w:t>
            </w:r>
          </w:p>
        </w:tc>
      </w:tr>
      <w:tr>
        <w:trPr/>
        <w:tc>
          <w:tcPr>
            <w:tcW w:w="9682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ПОСТАНОВЛ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ШУÖ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4102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uppressAutoHyphens w:val="tru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ar-SA"/>
              </w:rPr>
              <w:t>29  декабря  2025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858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 утверждении порядка подготовки населения МО МР «Печора» в области гражданской обороны, защиты от чрезвычайных ситуаций природного и техногенного характера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 Федеральными законами от 12.02.1998  № 28-ФЗ «О гражданской обороне»,  от 21.12.1994 № 68-ФЗ «О защите населения и территорий от чрезвычайных ситуаций природного и техногенного характера, от 21.12.1994 № 69-ФЗ «О пожарной безопасности», постановлениями Правительства Российской Федерации от 02.11.2000  № 841 «Об утверждении Положения о подготовке населения в области гражданской обороны», от 18.09.2020 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законом Республики Коми от 19.10.1999 № 48-РЗ «О защите населения и территорий Республики Коми от чрезвычайных ситуаций природного и техногенного характера», руководствуясь статьей 9 Устава муниципального образования муниципального района «Печора», в целях организации и подготовки населения муниципального образования муниципального района «Печора» в области гражданской обороны, и защиты от чрезвычайных ситуаций природного и техногенного характер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. Порядок подготовки населения </w:t>
      </w:r>
      <w:bookmarkStart w:id="0" w:name="_Hlk9297680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муниципального района «Печора» </w:t>
      </w:r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О МР «Печора») в области гражданской обороны, защиты от чрезвычайных ситуаций природного и техногенного характера (далее – Порядок подготовки в области ГО и защиты от ЧС) согласно приложению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Положение об организации курсового обучения в области гражданской обороны на территории МО МР «Печора» согласно приложению 2 к настоящему постановлению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3. </w:t>
      </w:r>
      <w:bookmarkStart w:id="1" w:name="_Hlk21945402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плексный план мероприятий по подготовке населения МР «Печора» в области гражданской обороны и защиты от чрезвычайных ситуаций на 2026 год </w:t>
      </w:r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уководителям отраслевых органов администрации и их подведомственным организациям, муниципальным учреждениям, руководителям (главам) сельских и городских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Организовывать, проводить и контролировать подготовку своих работников, а также работников подведомственных учреждений, в области ГО и защиты от ЧС в соответствии с требованиями действующих федеральных и региональных нормативных правовых актов, порядком подготовки в области ГО и защиты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Обеспечить контроль проведения с работниками вводного инструктажа по ГО и инструктажа по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Осуществлять мероприятия по созданию, поддержанию и дальнейшему совершенствованию учебно-материальной базы, необходимой для организации процесса подготовки в области ГО и защиты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Размещать в организациях уголки по гражданской обороне и чрезвычайным ситуациям (далее – уголки ГО и ЧС), периодически обновлять представленную в уголках ГОЧС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Принимать меры по созданию и активизации деятельности существующих учебно-консультационных пунктов по гражданской обороне и чрезвычайным ситуациям (далее – УКП по ГО и ЧС) для подготовки физических лиц, не состоящих в трудовых отношениях с работодателем (далее - неработающее население),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также оказания консультационных услуг другим группам населения в области ГО и защиты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Оказывать практическую помощь городскому филиалу республиканского отделения Всероссийского детско-юношеского движения «Школа безопасности», кадетским классам в процессе их 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Осуществлять пропаганду знаний в области ГО и защиты от ЧС, в том числе с использованием всех современных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Обеспечить направление в МКУ «Управление по делам ГО и ЧС МР «Печора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1. Заявки на повышение квалификации должностных лиц и работников в области гражданской обороны и защиты от чрезвычайных ситуаций в образовательном подразделении «Учебно-методический центр по гражданской обороне, чрезвычайным ситуациям и пожарной безопасности» государственного казенного учреждения Республики Коми «Управление противопожарной службы и гражданской защиты» (далее - «УМЦ» ГКУ РК «УППС и ГЗ») на очередной календарный год до 1 августа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2. Доклад об организации и итогах подготовки населения (работников учреждения/организации) в области ГО и защиты от ЧС по форме 1/ОБУЧ-П направлять ежегодно до 15 января по состоянию на 1 января текущего года и до 15 июня по состоянию на 1 июня текущего года согласно табелю донес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3. Обеспечить направление отчета о результатах проведения учений и тренировок не позднее 2 дней со времени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комендовать к исполнению пункт 2 настоящего постановления руководителям организаций, независимо от форм собственности и ведомственной принадлежности, осуществляющих деятельность на территории МО МР «Печ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МКУ «Управление по делам ГО и ЧС МР «Печора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Осуществлять организационно-методическое руководство и контроль за подготовкой населения МО МР «Печора» в области ГО и защиты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1. Контроль проведения с работниками администрации МО МР «Печора» вводного инструктажа по ГО и инструктажа по Ч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2. </w:t>
      </w:r>
      <w:bookmarkStart w:id="2" w:name="_Hlk22100123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в установленном порядке </w:t>
      </w:r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ов о результатах проведения учений и тренир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3. Направление в службу гражданской обороны и чрезвычайных ситуаций Республики Ко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3.1. Заявки на повышение квалификации должностных лиц и работников администрации МО МР «Печора», муниципальных учреждений и их подведомственных организаций в области гражданской обороны и защиты от чрезвычайных ситуаций в УМЦ ГКУ РК «УППС и ГЗ» на очередной календарный год до 1 сент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3.2. Направление в установленном порядке доклада об организации и итогах подготовки населения МО МР «Печора» в области ГО и защиты от ЧС по форме 1/ОБУЧ-П ежегодно до 20 января по состоянию на 1 января текущего года и до 20 июня по состоянию на 1 июн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3.3. Направление донесения об организации подготовки населения МО МР «Печора» в области ГО и защиты от ЧС (доклад установленной формы) ежеквартально нарастающим итогом, к 27 числу последнего месяца отчетного кварт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2.4.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Направление в 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>Главное управление МЧС России по Республике Ко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 xml:space="preserve">4.2.4.1.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Направление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 xml:space="preserve"> отчета о выполнении Комплексного плана мероприятий по подготовке неработающего населения МО МР «Печора» в области гражданской защиты ежегодно к 18 декабр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 xml:space="preserve">4.2.4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ление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 xml:space="preserve"> отчета о выполнении Плана мероприятий по подготовке населения Республики Коми в области ГО и защиты от ЧС ежегодно к 18 декабр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kern w:val="2"/>
          <w:sz w:val="26"/>
          <w:szCs w:val="26"/>
        </w:rPr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2.5. Планирование и рассмотрение на заседаниях комиссии по предупреждению и ликвидации чрезвычайных ситуаций и обеспечению пожарной безопасности МО МР «Печора» не реже одного раза в год вопросов, связанных с подготовкой населения в области ГО и защиты от Ч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2.6.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>Разработку планирующих документов, методических, учебных, справочных и информационных материалов по подготовке населения в области ГО и защиты от Ч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kern w:val="2"/>
          <w:sz w:val="26"/>
          <w:szCs w:val="26"/>
        </w:rPr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2.7. Внедрение новых методов пропагандистской и информационной работы с населением в области ГО и защиты от Ч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kern w:val="2"/>
          <w:sz w:val="26"/>
          <w:szCs w:val="26"/>
        </w:rPr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3. Организовать и осуществля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kern w:val="2"/>
          <w:sz w:val="26"/>
          <w:szCs w:val="26"/>
        </w:rPr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3.1. Проведение мероприятий (тренингов, лекций, встреч с гражданами и иных мероприятий) в целях формирования культуры безопасности жизнедеятельности населения на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kern w:val="2"/>
          <w:sz w:val="26"/>
          <w:szCs w:val="26"/>
        </w:rPr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3.2. Ведение персонального учета подготовки руководителей, должностных лиц, работников администрации МР «Печора» в области ГО и защиты от Ч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kern w:val="2"/>
          <w:sz w:val="26"/>
          <w:szCs w:val="26"/>
        </w:rPr>
      </w:pPr>
      <w:r>
        <w:rPr>
          <w:rFonts w:eastAsia="DejaVu Sans;Arial" w:cs="Times New Roman" w:ascii="Times New Roman" w:hAnsi="Times New Roman"/>
          <w:kern w:val="2"/>
          <w:sz w:val="26"/>
          <w:szCs w:val="26"/>
        </w:rPr>
        <w:t>4.4. Принимать меры по созданию и активизации деятельности существующих УКП по ГО и ЧС для проведения мероприятий по подготовке неработающего населения по вопросам действий при угрозе и возникновении чрезвычайных ситуаций и военных конфликтов, а также оказания консультационных услуг другим группам населения в области ГО и защиты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Управлению образования МР «Печора» в подведомственных учреждениях обеспечи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Работу по внедрению требований федеральных государственных </w:t>
      </w:r>
      <w:r>
        <w:rPr>
          <w:rFonts w:eastAsia="DejaVu Sans;Arial" w:cs="Times New Roman" w:ascii="Times New Roman" w:hAnsi="Times New Roman"/>
          <w:kern w:val="2"/>
          <w:sz w:val="26"/>
          <w:szCs w:val="26"/>
        </w:rPr>
        <w:t>образовательных стандартов и федеральных рабочих программ учебного предмета «Основы безопасности и защиты Родин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Своевременное планирование и контроль за дополнительным профессиональным образованием преподавателей-организаторов учебного предмета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«Основы безопасности и защиты Родины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3. Проводить работу по созданию и оснащению кабинетов учебного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предмета «Основы безопасности и защиты Родин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соответствии с требованиями действующих федеральных и региональ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4. Подготовку обучающихся и воспитанников в рамках Всероссийского детско-юношеского движения «Школа безопасности» через работу различных кружков, секций и клубов, организацию оборонно-спортивных лагерей, лагерей юных спасателей, туристских походов, слетов и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5. Направление в Министерство образования и науки Республики Коми донесения о работе с подрастающим поколением по форме 1/ДЕТИ ежегодно до 15 июня за 6 месяцев текущего календарного года и до 15 декабря за 12 месяцев текущего календар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Финансирование мероприятий по организации подготовки населения в области ГО и защиты от ЧС осуществлять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Отменить постановление администрации МР «Печора» от 17.12.2024 № 1929 «О порядке подготовки населения муниципального района «Печора» в области гражданской обороны и защиты от чрезвычайных ситуаций природного и техногенного характера в 2025 год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 Настоящее постановление вступает в силу со дня его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sz w:val="26"/>
            <w:szCs w:val="26"/>
            <w:lang w:eastAsia="ru-RU"/>
          </w:rPr>
          <w:t>официального опубликования</w:t>
        </w:r>
      </w:hyperlink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лежит размещению на официальном сайте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Контроль за исполнением настоящего постановления возложить на начальника МКУ «Управление по делам ГО и ЧС МР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-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итель администрации                                                                                О.И. Шутов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0135</wp:posOffset>
            </wp:positionH>
            <wp:positionV relativeFrom="paragraph">
              <wp:posOffset>5693410</wp:posOffset>
            </wp:positionV>
            <wp:extent cx="1571625" cy="16192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0135</wp:posOffset>
            </wp:positionH>
            <wp:positionV relativeFrom="paragraph">
              <wp:posOffset>5693410</wp:posOffset>
            </wp:positionV>
            <wp:extent cx="1571625" cy="16192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риложение 1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29  декабря   2025 года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1858     </w:t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подготовки населения муниципального образования муниципального района «Печора» в области гражданской обороны, защиты от чрезвычайных ситуаций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родного и техногенного характер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стоящий Порядок определяет задачи, формы и порядок подготовки населения муниципального образования муниципального района «Печора» (далее – МО МР «Печора») МР «Печора» в области гражданской обороны, защиты от чрезвычайных ситуаций природного и техногенного характера (далее - в области ГО и защиты от ЧС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ой задачей по подготовке населения МО МР «Печора» в области ГО и защиты от ЧС считать повышение качества подготовки должностных лиц органов местного самоуправления и организаций, населения к выполнению мероприятий гражданской обороны и защиты от чрезвычайных ситу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задачами подготовки населения в области ГО и защиты от ЧС являю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совершенствование знаний, умений и навыков населения, в области гражданской обороны и защиты от чрезвычайных ситуаций в ходе проведения учений и тренировок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выработка и  практическое усвоение  руководителями и  уполномоченными работниками органов местного самоуправления и организаций, входящих в состав муниципального звена Коми республиканской территориальной подсистемы единой государственной системы предупреждения и ликвидации чрезвычайных ситуаций, навыков управления имеющимися (подчиненными) силами и средствами по организации проведения мероприятий по предупреждению  и ликвидации чрезвычайных ситуаций, аварийно-спасательных и других неотложных работ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овладение личным составом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— нештатные формирования и службы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развитие и совершенствование комплексных систем информирования населения об угрозе возникновения и о возникновении ЧС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повышение эффективности использования современных методик и технических средств обучения, а также средств массовой информации и современных информационных технолог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привлечение общественных объединений и некоммерческих организаций, добровольцев (волонтеров) к мероприятиям по подготовке населения в области ГО и защиты от ЧС, в том числе пропагандистского и обучающего характера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внедрение новых методов пропагандистской и информационной работы с населением по вопросам ГО и защиты от ЧС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) проведение мероприятий (тренингов, лекций, встреч с гражданами и иных мероприятий) в целях формирования культуры безопасности жизнедеятельности насе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дготовка населения МО МР «Печора» в области ГО и защиты от ЧС является обязательной и осуществляется в соответствии с требованиями Федеральных законов от 12.02.1998 № 28-ФЗ «О гражданской обороне», от 21.12.1994 № 68-ФЗ «О защите населения и территорий от чрезвычайных ситуаций природного и техногенного характера, постановлений Правительства Российской Федерации от 02.11.2000 № 841 «Об утверждении Положения о подготовке населения в области гражданской обороны», от 18.09.2020 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риказом МЧС России от 24.04.2020 № 262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плексным планом мероприятий по подготовке населения МР «Печора» в области гражданской обороны и защиты от чрезвычайных ситуаций на 2026 г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дготовка в области ГО и защиты от ЧС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формам согласно приложению к настоящему Поряд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одготовкой в области ГО и защиты от ЧС охватываются следующие группы населения МО МР «Печора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Глава муниципального района – руководитель администрации, главы (руководители администраций) городских и сельских поселений, руководители муниципальных учреждений и организаций, вне зависимости от форм собственности, осуществляющих свою деятельность на территории МО МР «Печора» (далее - руководители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Работники администрации МР «Печора», администраций городских и сельских поселений, организаций, в полномочия которых входит решение задач в области гражданской обороны, по защите населения и территорий от чрезвычайных ситуаций (далее - уполномоченные работники).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Работники администрации муниципального района «Печора», администраций городских и сельских поселений, организаций, входящие в состав комиссий по предупреждению и ликвидации чрезвычайных ситуаций и обеспечению пожарной безопасности, повышению устойчивости функционирования, эвакуационных комиссий, сборных и приемных эвакуационных пунктов, промежуточных пунктов эвакуации (далее - должностные лица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4. Должностные лица, осуществляющие подготовку в области ГО и ЧС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5. Руководящий и личный состав спасательных служб, нештатных аварийно-спасательных формирований, нештатных формирований по обеспечению выполнения мероприятий по гражданской оборон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6. Физические лица, состоящие в трудовых отношениях с работодателем (далее - работающее население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7. Физические лица, не состоящие в трудовых отношениях с работодателем (далее- неработающее население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8. Физические лица, осваивающие основные образовательные программы, образовательные программы среднего профессионального образования и образовательные программы высшего образования (далее - обучающиеся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одготовку в области ГО и защиты от ЧС в форме дополнительного профессионального образования и (или) курсового обучения проходят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Глава муниципального района – руководитель администрации, главы (руководители администраций) городских и сельских поселений, руководители организаций всех форм собственности, осуществляющих свою деятельность на территории МО МР «Печора» (далее - организаций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Председатель и члены комиссии по предупреждению и ликвидации чрезвычайных ситуаций и обеспечению пожарной безопасности МО МР «Печора», председатели и члены комиссий по предупреждению и ликвидации чрезвычайных ситуаций и обеспечению пожарной безопасности организ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Председатели (руководители) и члены эвакуационной комиссии муниципального района «Печора», эвакуационных комиссий, сборных и приемных эвакуационных пунктов, промежуточных пунктов эвакуации организ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 Председатели и члены комиссий по устойчивости функционирования муниципального района «Печора» и организаций, отнесенных к категориям по гражданской обороне, а также продолжающих работу в военное врем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Работники органов местного самоуправления и организаций, специально уполномоченные на решение задач в области гражданской обороны 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 Должностные лица, осуществляющие подготовку в области ГО и ЧС: руководители и консультанты учебно-консультационных пунктов по гражданской обороне и чрезвычайным ситуация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7. Руководители спасательных служб, нештатных аварийно-спасательных формирований, нештатных формирований по обеспечению выполнения мероприятий по гражданской оборон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8. Дополнительное профессиональное образование в области ГО и защиты от ЧС и курсовое указанных категорий лиц проводится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 (далее по тексту – МЧС России)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О и защиты от ЧС, в том числе в «УМЦ»  ГКУ РК «УППС и ГЗ» или на курсах ГО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9. Дополнительное профессиональное образование или курсовое обучение в области ГО и защиты от ЧС указанных категорий лиц проводится с периодичностью не реже одного раза в 5 лет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указанных категорий лиц,</w:t>
      </w:r>
      <w:r>
        <w:rPr>
          <w:sz w:val="23"/>
          <w:szCs w:val="23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руководителей формирований и служб, впервые назначенных либо избранных на должность, повышение квалификации или курсовое обучение в области ГО и защиты от ЧС проводится в течение первого года рабо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одготовку в области ГО и защиты от ЧС в форме дополнительного профессионального образования проходят преподаватели учебного предмета «Основы безопасности и защиты Родины» и дисциплины «Безопасность жизнедеятельност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Подготовку в области ГО и защиты от ЧС в форме курсового обучения проходят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1. Личный состав спасательных служб, нештатных аварийно-спасательных формирований, нештатных формирований по обеспечению выполнения мероприятий гражданской оборон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урсовое обучение указанной категории лиц осуществляется по месту работы по программам, разработанным и утвержденным организациями, создающими указанные службы и формирования, в соответствии с примерными программами курсового обучения личного состава служб и формирований, утвержденными МЧС, в объемах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30 часов учебного времени (из них не менее 18 учебных часов базовой подготовки, не менее 12 часов модуль специальной подготовки) в течение календарного года - для личного состава спасательных служб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20 часов учебного времени (из них не менее 14 учебных часов базовой подготовки, не менее 6 часов модуль специальной подготовки) в течение календарного года - для личного состава нештатных аварийно-спасательных формирова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5 часов учебного времени (из них не менее 9 учебных часов базовой подготовки, не менее 6 часов модуль специальной подготовки) в течение календарного года - для личного состава нештатных формирований по обеспечению выполнения мероприятий по гражданской оборон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 - обучающиеся), проходят подготовку в области ГО и защиты от ЧС в виде обучения (в учебное время) по учебному предмету «Основы безопасности и защиты Родины» и дисциплине «Безопасность жизнедеятельности» в своих образовательных организациях в объеме, определяемом учебными планами и образовательными стандарта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Проведение курсового обучения, разработка программ обучения для неработающего населения МО МР «Печора», в соответствии с действующим федеральным законодательством, по вопросам подготовки населения в области ГО и защиты от ЧС не предусматривает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 неработающего населения МО МР «Печора» в области ГО и защиты от ЧС осуществляется на основании Комплексного плана мероприятий по подготовке населения МР «Печора» в области гражданской обороны и защиты от чрезвычайных ситуаций на 2026 год в соответствии с Рекомендуемой тематикой подготовки неработающего населения МО МР «Печора»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утем проведения бесед, лекций, консультаций, показа учебных фильмов, распространения пособий, памяток, листовок, буклетов, а также путем привлечения на учения и тренировки по вопросам ГО и защиты от ЧС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Учреждения, предприятия, организации, иные юридические лица, независимо от их организационно-правовых форм и форм собственности, расположенные на территории МО МР «Печора», в обязательном порядке проводят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водный инструктаж по гражданской обороне (далее - вводный инструктаж по ГО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инструктаж по действиям в чрезвычайных ситуациях (далее - инструктаж по ЧС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водный инструктаж по ГО и инструктаж по ЧС – это формы подготовки работающего населения в области гражданской обороны и защиты от чрезвычайных ситуаций природного и техногенного характера, осуществляемые работодателем, направленные на ознакомление нанимаемых работников с информацией о наиболее вероятных опасностях, возникающих при военных конфликтах или вследствие этих конфликтов, при ЧС природного и техногенного характера, с учетом особенностей деятельности и месторасположения организации работодателя, а также основ защиты от этих опасностей, установленных в организации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водный инструктаж по ГО и инструктаж по ЧС проходят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овь принятые на работу лица, независимо от их образования, трудового стажа по профессии (должности), гражданства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лица, командированные в организацию на срок более 30 календарных дн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водный инструктаж по ГО и инструктаж по ЧС проводятся в период, не превышающий 30 календарных дней с даты фактического начала трудовой деятельности (пребывания в организации) работника (командированного лица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торные или иные инструктажи по гражданской обороне, кроме вводного, действующим законодательством не предусмотрен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структаж по ЧС проводится не реже одного раза в г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водный инструктаж по ГО и инструктаж по ЧС проводятся по программам, разрабатываемым и утверждаемым организацией самостоятельно, с фиксацией в журналах установленной фор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водный инструктаж по ГО и инструктаж по ЧС проводит руководитель, работник, уполномоченный на решение задач гражданской обороны и (или) защиты от чрезвычайных ситуаций организации или иное лицо, ответственное за проведение инструктажа, назначенное приказом (распоряжением) руководителя, при условии прохождения им соответствующей подготов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организации, проведения, фиксации, планируемых результатов прохождения определены письмами МЧС Росс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водного инструктажа по ГО - от 27.02.2020 № 11-7-605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структажа по ЧС - от 27.10.2020 № ИВ-11-85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Для организации подготовки и курсового обучения населения в области ГО и защиты от ЧС УКП по ГО и ЧС, организации, осуществляющие образовательную деятельность, учреждения, предприятия, организации, иные юридические лица, независимо от их организационно-правовых форм и форм собственности, расположенные на территории МО МР «Печора» создают учебно-материальную базу по ГО и ЧС (далее - УМБ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МБ – комплекс учебных объектов, оснащённых средствами обеспечения учебного процесса, предназначенных для эффективного осуществления подготовки населения в области ГО и защиты от ЧС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учебным объектам относятся специально оборудованные и оснащенные помещения, сооружения, учебные площадки, натурные участки местности, предназначенные для проведения занят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еспечения учебного процесса включают в себя: приборы, оборудование, инструменты, учебно-наглядные пособия, компьютеры, информационно-телекоммуникационные сети, аппаратно-программные и аудиовизуальные средства, печатные и электронные образовательные и информационные ресурсы и иные материальные объек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определения состава УМБ определен письмом МЧС России 27.02.2020 № 11-7-604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ниторинг состояния УМБ организаций по подготовке в области ГО и защиты от ЧС осуществляется в ходе проведения смотров-конкурсов на лучшую учебно-материальную базу по ГО и защите от ЧС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рядку подготовки населения муниципальног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а «Печора» в области гражданской обороны,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щиты от чрезвычайных ситуаций природного 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хногенного характер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ы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и в области гражданской обороны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защиты от чрезвычайных ситуаций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5"/>
        <w:gridCol w:w="3686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ы под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ы, подлежащие подготовке по указанным форма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Организованное об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221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хождение вводного инструктажа по гражданской обороне по месту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ющее населени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иеме на работу в течение 30 календарных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структаж по действиям в чрезвычайных ситуа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ющее населени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приеме на работу в течение 30 календарных дн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алее-не реже 1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полнительное профессиональное образование по программам повышения квалификации и (или) курсовое обучение в области гражданской обороны, защиты от чрезвычайных ситуац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, уполномоченные работники, должностные лица ГО и РС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совое обучение по месту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чный состав спасательных служб и формир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ение (в учебное время) по программам учебного предмета «Основы безопасности и защиты Родины» и учебной дисциплины «Безопасность жизнедеятельно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ающиес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Самостоятельное из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ещение мероприятий, проводимых по тематике гражданской обороны и защиты от ЧС (беседы, лекции, вечера вопросов и ответов, консультации, показ учебных фильмов, прослушивание радиопередач и просмотр телепрограмм по соответствующей тематик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ющее насел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работающее насел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ающие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амостоятельное изучение нормативных документов по вопросам организации, планирования и осуществления мероприятий по гражданской обороне, защите от чрезвычайных ситуац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, уполномоченные работники, должностные лица ГО и РС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учение своих функциональных обязанностей по гражданской обороне и защите от чрезвычайных ситу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ое самостоятельное изучение способов защиты от опасностей, возникающих при военных конфликтах или вследствие этих конфликтов; порядка действий в чрезвычайных ситуациях с последующим закреплением полученных знаний и навыков на учениях и трениров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ющее население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Мероприятия прак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тематических и проблемных обучающих семинарах (вебинарах) по гражданской обороне, проводимых под руководством вышестоящих органов, осуществляющих управление гражданской оборо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всех уров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учебно-методических сборах, учениях, тренировках и других плановых мероприят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, уполномоченные работники, должностные лица ГО и РС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учениях, тренировках и других плановых мероприятиях по 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чный состав спасательных служб и формирова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ющее насел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ающие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лечение на учения и тренировки по месту ж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работающее население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9 декабря 2025 года № 1858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оложение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 организации курсового обучения в области гражданской оборон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территории МО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бщие положе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Настоящее Положение об организации курсового обучения в области гражданской обороны (далее - курсовое обучение) на территории МО МР «Печора» (далее - Положение) определяет перечень лиц, проходящих курсовое обучение, а также порядок его организации и осуществления на территории МО МР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урсовое обучение, как вид подготовки, отнесенной к полномочиям органов местного самоуправления, определено постановлением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Курсовое обучение - целенаправленный процесс организации деятельности по овладению соответствующими группами населения знаниями и умениями в области гражданской обороны и защиты от чрезвычайных ситуаций, а также приобретению опыта их применения в интересах личной защиты от опасностей, возникающих при военных конфликтах и чрезвычайных ситуациях, а также выполнения возлагаемых на них обязанностей в области гражданской обороны и защиты от чрезвычайных ситу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рганизация и осуществление курсового обуче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Курсовое обучение не является образовательной деятельностью и лицензированию не подлежит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Места и периодичность прохождения курсового обуче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1. В организациях и учреждениях по месту работы с личным составом формирований и служ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2. Личный состав формирований и служб проходит курсовое обучение ежегодно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Порядок организации курсового обучения личного состава формирований и служ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и и учреждения ежегодно в срок до 25 декабря текущего календарного года издают приказ об организации курсового обучения личного состава формирований и служб в следующем календарном году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олжительность обучения определяется соответствующими программами, разрабатываемыми организациями, учреждениями (для - личного состава формирований и служб) на основе примерных программ курсового обучения в области гражданской обороны и защиты от чрезвычайных ситуаций, утверждаемых МЧС Росс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мплектование учебных групп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оведения курсового обучения личного состава формирований и служб комплектуются группы численностью не более 25 человек с учетом видов создаваемых формирований и служ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Списки учебных групп личного состава формирований и служб, руководитель учебной группы и расписание проведения занятий определяются распорядительным документом организации, учреж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Учёт проведения занятий и присутствия на них обучающихся осуществляют руководители учебных групп журналах установленной формы, которые заводятся на каждую учебную группу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урнал учёта занятий по курсовому обучению и расписание занятий составляются на каждую учебную группу, являются основными документами, отражающими выполнение учебной программы, посещаемость занятий и результаты контрольного занятия, и подлежат хранению в течение года после завершения обучения группы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 начала занятий руководитель учебной группы уточняет информацию по обучающимся и вносит ее в соответствующие графы журнала учёта занятий по курсовому обуч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Курсовое обучение завершается контрольным занятием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9 декабря 2025 года №1858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 xml:space="preserve">Комплекс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 xml:space="preserve">мероприятий по подготовке населения МР «Печора» в области гражданской обороны и защит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>от чрезвычайных ситуаций на 2026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Heading1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Cs/>
          <w:kern w:val="2"/>
          <w:sz w:val="28"/>
          <w:szCs w:val="24"/>
          <w:lang w:val="en-US" w:eastAsia="ru-RU"/>
        </w:rPr>
        <w:t>I</w:t>
      </w: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  <w:t xml:space="preserve"> Мероприятия</w:t>
      </w:r>
      <w:bookmarkStart w:id="3" w:name="bookmark3"/>
      <w:r>
        <w:rPr>
          <w:rFonts w:cs="Times New Roman" w:ascii="Times New Roman" w:hAnsi="Times New Roman"/>
          <w:kern w:val="2"/>
          <w:sz w:val="28"/>
          <w:szCs w:val="24"/>
          <w:lang w:eastAsia="ru-RU"/>
        </w:rPr>
        <w:t xml:space="preserve"> </w:t>
      </w:r>
      <w:r>
        <w:rPr>
          <w:rStyle w:val="Heading12"/>
          <w:sz w:val="28"/>
          <w:szCs w:val="24"/>
        </w:rPr>
        <w:t xml:space="preserve">по подготовке работающего населения МР «Печора» в области гражданской оборон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Style w:val="Heading12"/>
          <w:sz w:val="28"/>
          <w:szCs w:val="24"/>
        </w:rPr>
        <w:t>и защиты от чрезвычайных ситуаций на 2026 год</w:t>
      </w:r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457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50"/>
        <w:gridCol w:w="2014"/>
        <w:gridCol w:w="4536"/>
        <w:gridCol w:w="963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6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работка и утверждение комплексного плана мероприятий по подготовке населения </w:t>
            </w:r>
            <w:r>
              <w:rPr>
                <w:rStyle w:val="Heading12"/>
              </w:rPr>
              <w:t xml:space="preserve">МР «Печора» </w:t>
            </w:r>
            <w:r>
              <w:rPr>
                <w:sz w:val="26"/>
                <w:szCs w:val="26"/>
              </w:rPr>
              <w:t>в области ГО и защиты от ЧС на 2026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 МР «Печо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ыполнение комплексного плана мероприятий МО МР «Печора» по подготовке населения муниципального образования в области ГО и защиты от ЧС на текущий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 МР «Печо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заседаниях КЧС и ОПБ МО МР «Печора» проблемных вопросов, связанных с подготовкой населения в области ГО и защиты от Ч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1 раза в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, МКУ «Управление по делам ГО и ЧС МР «Печо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тематических и проблемных семинарах (вебинарах) по подготовке в области ГО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 руководители организ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организацией работы по проведению в организациях МО МР «Печора» вводного инструктажа по гражданской обороне, совместно с инструктажем по действиям в Ч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 руководители организ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ерсонального учета (реестра) должностных лиц РСЧС и работников ГО МО МР «Печора», прошедших соответствующее обучение в области ГО и защиты от ЧС в течение последних 5 л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 руководители организ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ерсонального учета (реестра) преподавателей ОБЗР, БЖД, прошедших соответствующее обучение в области ГО и защиты от ЧС в течение последних 5 лет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, Управление образования МР «Печора», руководители организаций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ежегодном сборе с руководящим составом, должностными лицами Коми республиканской подсистемы РСЧС и работниками ГО ОМСУ по подведению итогов деятельности, в том числе по подготовке населения за прошедший год и постановке задач на следующий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TextBody"/>
              <w:shd w:fill="auto" w:val="clear"/>
              <w:spacing w:lineRule="auto" w:line="240"/>
              <w:ind w:righ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ю учебно-материальной базы, классов, уголков гражданской обороны 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и предприятий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республиканских смотрах-конкурсах: «Лучший (образцовый) кабинет «Основы безопасности и защиты Родины» (ОБЗР), «Безопасность жизнедеятельности» в образовательных организациях», «Лучший УКП по подготовке неработающего населения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 основных мероприятий Республики Ко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«Печора», Управление образования МР «Печо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астия в соревнованиях среди нештатных аварийно-спасательных формирований и нештатных формирований по обеспечению выполнения мероприятий по ГО организац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 основных мероприятий Республики Коми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, МКУ «Управление по делам ГО и ЧС МР «Печора», руководители организа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Мероприят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одготовке неработающего населения (физических лиц, не состоящих в трудовых отношениях с работодателем) МР «Печора» в области гражданской обороны и защиты от чрезвычайных ситуаций на 2026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"/>
        <w:gridCol w:w="6926"/>
        <w:gridCol w:w="2434"/>
        <w:gridCol w:w="3860"/>
        <w:gridCol w:w="1336"/>
      </w:tblGrid>
      <w:tr>
        <w:trPr>
          <w:tblHeader w:val="true"/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е за организацию и проведени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и утверждение мероприятий по подготовке неработающего населения (физических лиц, не состоящих в трудовых отношениях с работодателем) МО МР «Печора» в области гражданской защиты на 2026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чальники учебно - консультационных пунктов по гражданской обороне и чрезвычайным ситуация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по делам  ГО и ЧС 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оснащение техническими средствами обучения, информационно-справочными стендами учебно-консультационных пунктов по гражданской обороне и чрезвычайным ситуация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6 года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Р «Печора», МКУ «Управление по делам  ГО и ЧС  МР «Печор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бесед, лекций, вечеров вопросов и ответов, консультаций, показ учебных фильм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и учебно- консультационных пунктов по гражданской оборон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лечение к проведению занятий в учебно-консультационных пунктах по гражданской обороне и чрезвычайным ситуациям сотрудников МКУ «Управление по делам ГО и ЧС МР «Печора», сотрудников ГБУЗ «Печорская ЦРБ» (по согласованию), сотрудников МЧС России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Р «Печора», МКУ «Управление по делам ГО и ЧС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влечение неработающего населения на учения и тренировки по гражданской обороне и защите от чрезвычайных ситуаций, проводимые администрацией МР «Печора»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по делам  ГО и ЧС 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щение материалов по вопросам гражданской защиты в печатных и электронных средствах массовой информации и в   социальных сетях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Р «Печора», МКУ «Управление по делам ГО и ЧС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работка, изготовление и распространение памяток, буклетов, листовок и другой полиграфической продукции по вопросам гражданской защиты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 МР «Печора», МКУ «Управление по делам ГО и ЧС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 уголков гражданской защиты в социально значимых учреждениях  МР «Печора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 МР «Печора», МКУ «Управление по делам ГО и ЧС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встреч, собраний с населением по вопросам гражданской защит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и учебно-консультационных пунктов по гражданской обороне, МКУ «Управление по делам ГО и ЧС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нформирования населения через уличные громкоговорители о действиях по недопущению и при угрозе или возникновении чрезвычайных ситуаций, пожар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ДС МР «Печора», МКУ «Управление по делам ГО и ЧС МР «Печо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роприятия по развитию и совершенствованию учебно-материальной базы для подготовки населения МР «Печора» в области гражданской обороны и защиты от чрезвычайных ситуаций на 202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17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487"/>
        <w:gridCol w:w="2410"/>
        <w:gridCol w:w="3435"/>
        <w:gridCol w:w="85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выполн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.  Совершенствование УМБ учебно-консультацио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 гражданской обороне и чрезвычайным ситуациям (далее – УКП по ГОЧС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перспективных планов развития и совершенствования УМБ УКП по ГОЧС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кабрь 2025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МР «Печора», МКУ «Управление по делам ГО и ЧС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ирование финансовых средств на создание и оснащение   УМБ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П по ГО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VI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 2025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МР «Печора», МКУ «Управление по делам ГО и ЧС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ащение УКП по ГОЧС согласно Методическим рекомендациям по составу и содержанию УМБ субъекта РФ для подготовки населения в области ГО и защиты от ЧС (информационными стендами, телевизором, проекционной аппаратурой, витринами с образцами СИЗ, медицинским имуществом, средствами индивидуальной защиты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поступления финансовых сред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МР «Печора», МКУ «Управление по делам ГО и ЧС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новление содержания информационных стендов в УКП по ГОЧС в связи с изменениями федера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МР «Печора», МКУ «Управление по делам ГО и ЧС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иражирование памяток, листовок, брошюр и т.д. для распространения населению, прикрепленному к УКП по ГОЧС по месту пропи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МР «Печора», МКУ «Управление по делам ГО и ЧС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GB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. Совершенствование УМБ организаций для подготовки работающего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 области гражданской обороны и защиты от чрезвычайных ситу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перспективного плана развития и совершенствования УМБ по ГОЧС в организациях, ежегодная его корректи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 подготовке планирующих документов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2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ирование финансовых средств на развитие и совершенствование УМ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 планировании финансовых средств на 2026 год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, обновление и поддержание в актуальном состоянии уголков по ГОЧС в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ащение организаций с численностью до 200 человек учебно-материальной базой для проведения инструктажей и занятий по ГО и защите от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 и оснащение в организациях с численностью свыше 200 человек многопрофильного класса (учебной площадки) и по одному уголку ГОЧС в каждом административном и производственном з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 в организациях, создающих НАСФ и формирования по обеспечению выполнения мероприятий по ГО, многопрофильного класса, уголков ГОЧС, средств обеспечения учеб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, изготовление необходимых памяток, листовок, брошюр, учебно-справочных пособий и других материалов по вопросам подготовки сотрудников в области ГО и защиты от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укомплектование классов по ГОЧС необходимой учебной литературой и основными средствами обеспечения учебного процесса (плакаты, макеты, слайды, приборы, средства индивидуальной защиты, медицинское, пожарное имущество, спасательное оборудование, тренажеры, аудио - видеопроекционная  аппарату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GB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. Совершенствование УМБ для подготовк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 области гражданской обороны и защиты от чрезвычайных ситу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плана развития и совершенствования УМБ по ГОЧС в образовательных организациях, ежегодная его корректи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2025 году, при подготовке планирующих документов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ение образования МР «Печора», руководители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ирование финансовых средств на развитие и совершенствование УМБ по ГОЧС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 планировании финансовых средств на 2026 го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ение образования МР «Печора», руководители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 кабинетов ОБЗР средствами обеспечения учебного процесса (стенды, плакаты, литература, видеоаппаратура, проекционная аппаратура, образцы средств защиты органов дыхания и кожи, приборы РХ разведки, противопожарные средства, многофункциональные тренажеры, периодическая литература и плакаты по ГО и ЧС) по тематическим разделам в соответствии с содержательным наполнением учебных предметов федерального компонента государственного стандарта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МР «Печора», руководители образовательных орган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 на территории общеобразовательных организаций элементов полосы препятствий для практических занятий по темам программы ОБЗР, а также для проведения соревнований «Школа безопасности», «Юный спасатель», «Безопасное колесо»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МР «Печора», руководители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удование в образовательных организациях уголков ГОЧС, оснащение их информационно-просветительскими материалами в виде памяток, листовок, брошюр, букл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ители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участия в республиканском смотре-конкурсе на лучший (образцовый) кабинет ОБЗР Республики Ко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у основных мероприятий Республики Ком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МР «Печора», МКУ 2Управление по делам ГО и ЧС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Мероприятия по информированию населения МО МР «Печора» и пропаганде знаний в области гражданской обороны и защиты от чрезвычайных ситуаций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118"/>
        <w:gridCol w:w="1565"/>
        <w:gridCol w:w="4678"/>
        <w:gridCol w:w="822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исполн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мещение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чатных 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электронных средствах массовой информации материалов по вопросам безопасности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жизнедеятель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МР «Печора», МКУ «Управление по делам ГО и ЧС МР Печор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видеороликов по безопасности жизнедеятель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Р «Печора», МКУ «Управление по делам ГО и ЧС МР Печор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, тиражирование и распространение периодических печатных изданий по вопросам безопасности населения в МО МР «Печора»</w:t>
            </w:r>
          </w:p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Р «Печора», МКУ «Управление по делам ГО и ЧС МР Печор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уголков гражданской обороны в муниципальных общеобразовательных учреждениях, учреждениях дошкольного образования, учреждениях культуры, учреждениях физической культуры и спор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МР «Печора», МКУ «Управление по делам ГО и ЧС МР Печора», управление образования МР «Печора», управление культуры и туризма МР «Печор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ей открытых дверей в пожарно-спасательных подразделениях для учащихся образовательных организаций и воспитанников дошкольных образовательных организаций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, апрель, сентябрь, ок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Ч №34 ГПС МЧС России по Республике Коми г. Печора (по согласованию), руководители образовательных организ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сячника безопасности в образовательных организаци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разовательных организа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образовательных организациях акций «День защиты дете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ию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МР «Печора», руководители образовательных организа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МР «Корткеросский» праздников, викторин, спортивных состязаний, творческих конкурсов рисунков и поделок по вопросам безопасности жизнедеятельности («Безопасность глазами детей!», «Вода ошибок не прощает», «Звезда спасения» и т.д. среди обучающихся образовательных организац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202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О МР «Печора», МКУ «Управление по делам ГО и ЧС МР Печора» управление образования МР «Печора», руководители образовательных организа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 собраниях с родителями обучающихся образовательных организаций бесед, выступлений по безопасности жизнедеятельности, пожарной безопасности, в том числе с привлечением сотрудников пожарно-спасательных гарнизонов</w:t>
            </w:r>
          </w:p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МР «Печора», Руководители образовательных организаций, ОНД и ПР УНД и ПР ГУ МЧС России по РК (по согласованию), МКУ «Управление по делам ГО и ЧС МР Печора»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треч, собраний, сходов с населением по вопросам безопасности жизнедеятельности, пожарной безопас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, руководители администрации сельских поселений МР «Печора», МКУ «Управление по делам ГО и ЧС МР Печора»</w:t>
            </w:r>
          </w:p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ind w:left="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бхода жилого сектора с проведением противопожарного инструктаж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, руководители администрации сельских городских поселений МР «Печора», ОНД и ПР УНД и ПР ГУ МЧС России по РК (по согласованию), МКУ «Управление по делам ГО и ЧС МР Печора»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и профилактической компании по вопросам безопасности жизнедеятельности «Безопасное лето» с детьми, посещающими школьные летние оздоровительные площадки, ДО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– авгус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Д и ПР УНД и ПР ГУ МЧС России по РК (по согласованию), Управление образования администрации МР «Печора», МКУ «Управление по делам ГО и ЧС МР Печора» руководители образовательных организа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филактических, агитационных мероприятий, направленных на обеспечение безопасности людей на водных объектах в летний купальный сезон, а также на льду в зимний пери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Д и ПР УНД и ПР ГУ МЧС России по РК (по согласованию), Управление образования администрации МР «Печора», МКУ «Управление по делам ГО и ЧС МР Печор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видео - и фотоархива прошедших мероприятий по вопросам безопасности жизнедеятель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</w:t>
            </w:r>
          </w:p>
          <w:p>
            <w:pPr>
              <w:pStyle w:val="75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 МР Печор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51"/>
              <w:shd w:fill="auto" w:val="clear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Heading12">
    <w:name w:val="Heading #1 (2)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75">
    <w:name w:val="Основной текст (7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51">
    <w:name w:val="Основной текст (75)"/>
    <w:basedOn w:val="Normal"/>
    <w:qFormat/>
    <w:pPr>
      <w:shd w:fill="FFFFFF" w:val="clear"/>
      <w:suppressAutoHyphens w:val="true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ps.rkomi.local:8082/document/redirect/48684557/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25:00Z</dcterms:created>
  <dc:creator>Василий Васильев</dc:creator>
  <dc:description/>
  <cp:keywords/>
  <dc:language>en-US</dc:language>
  <cp:lastModifiedBy>Пользователь</cp:lastModifiedBy>
  <cp:lastPrinted>2026-02-10T11:43:00Z</cp:lastPrinted>
  <dcterms:modified xsi:type="dcterms:W3CDTF">2026-02-10T08:58:00Z</dcterms:modified>
  <cp:revision>40</cp:revision>
  <dc:subject/>
  <dc:title/>
</cp:coreProperties>
</file>